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186055</wp:posOffset>
                </wp:positionH>
                <wp:positionV relativeFrom="paragraph">
                  <wp:posOffset>9842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7.7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186055</wp:posOffset>
                </wp:positionH>
                <wp:positionV relativeFrom="paragraph">
                  <wp:posOffset>850265</wp:posOffset>
                </wp:positionV>
                <wp:extent cx="6324600" cy="39941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3992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14.65pt;margin-top:66.95pt;width:497.95pt;height:31.4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67030</wp:posOffset>
                </wp:positionH>
                <wp:positionV relativeFrom="paragraph">
                  <wp:posOffset>5437505</wp:posOffset>
                </wp:positionV>
                <wp:extent cx="6429375" cy="3048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428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67030</wp:posOffset>
                </wp:positionH>
                <wp:positionV relativeFrom="paragraph">
                  <wp:posOffset>4883785</wp:posOffset>
                </wp:positionV>
                <wp:extent cx="6429375" cy="51625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8.9pt;margin-top:384.5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497205</wp:posOffset>
                </wp:positionH>
                <wp:positionV relativeFrom="paragraph">
                  <wp:posOffset>97155</wp:posOffset>
                </wp:positionV>
                <wp:extent cx="669290" cy="66802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7.6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473710</wp:posOffset>
            </wp:positionH>
            <wp:positionV relativeFrom="page">
              <wp:posOffset>1016000</wp:posOffset>
            </wp:positionV>
            <wp:extent cx="629285" cy="6292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67030</wp:posOffset>
                </wp:positionH>
                <wp:positionV relativeFrom="paragraph">
                  <wp:posOffset>5781040</wp:posOffset>
                </wp:positionV>
                <wp:extent cx="247650" cy="52895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455.2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/>
        <w:t>A.51 ORGANIZACJA I PROWADZENIE PROCESÓW WYTWARZANIA WYROBÓW CERAMICZN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  <w:lang w:val="pl-PL"/>
        </w:rPr>
      </w:pPr>
      <w:r>
        <w:rPr/>
        <w:t xml:space="preserve">Karta Pracy nr </w:t>
      </w:r>
      <w:r>
        <w:rPr>
          <w:lang w:val="pl-PL"/>
        </w:rPr>
        <w:t>KP/A.51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2508250</wp:posOffset>
            </wp:positionH>
            <wp:positionV relativeFrom="page">
              <wp:posOffset>2273935</wp:posOffset>
            </wp:positionV>
            <wp:extent cx="3411220" cy="2266315"/>
            <wp:effectExtent l="0" t="0" r="0" b="0"/>
            <wp:wrapSquare wrapText="bothSides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122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6715</wp:posOffset>
                </wp:positionH>
                <wp:positionV relativeFrom="paragraph">
                  <wp:posOffset>161925</wp:posOffset>
                </wp:positionV>
                <wp:extent cx="2596515" cy="160782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6515" cy="160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color w:val="262626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color w:val="262626"/>
                                <w:sz w:val="20"/>
                                <w:szCs w:val="19"/>
                              </w:rPr>
                              <w:t>Pracuję w laboratorium dużej fabryki płytek ceramicznych. Zajmuję się pobieraniem próbek dostarczanych do fabryki surowców ceramicznych oraz analizowaniem ich składu.   Przygotowuję również nowe receptury mas ceramicznych. Moja praca wymaga dużej cierpliwości, wnikliwości i skupienia uwagi. Jest monotonna, ale ja lubię to, co robię</w:t>
                              <w:br/>
                              <w:t>i czerpię z tego dużo satysfakcji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>
                                <w:color w:val="4040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45pt;height:126.6pt;mso-wrap-distance-left:9.05pt;mso-wrap-distance-right:9.05pt;mso-wrap-distance-top:0pt;mso-wrap-distance-bottom:0pt;margin-top:12.75pt;mso-position-vertical-relative:text;margin-left:2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>
                          <w:color w:val="262626"/>
                          <w:sz w:val="20"/>
                          <w:szCs w:val="19"/>
                        </w:rPr>
                      </w:pPr>
                      <w:r>
                        <w:rPr>
                          <w:color w:val="262626"/>
                          <w:sz w:val="20"/>
                          <w:szCs w:val="19"/>
                        </w:rPr>
                        <w:t>Pracuję w laboratorium dużej fabryki płytek ceramicznych. Zajmuję się pobieraniem próbek dostarczanych do fabryki surowców ceramicznych oraz analizowaniem ich składu.   Przygotowuję również nowe receptury mas ceramicznych. Moja praca wymaga dużej cierpliwości, wnikliwości i skupienia uwagi. Jest monotonna, ale ja lubię to, co robię</w:t>
                        <w:br/>
                        <w:t>i czerpię z tego dużo satysfakcji…</w:t>
                      </w:r>
                    </w:p>
                    <w:p>
                      <w:pPr>
                        <w:pStyle w:val="Normal"/>
                        <w:spacing w:lineRule="auto" w:line="240" w:before="0" w:after="120"/>
                        <w:jc w:val="both"/>
                        <w:rPr>
                          <w:color w:val="404040"/>
                          <w:sz w:val="20"/>
                          <w:szCs w:val="20"/>
                        </w:rPr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1711325" cy="219646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1604010</wp:posOffset>
            </wp:positionH>
            <wp:positionV relativeFrom="page">
              <wp:posOffset>3721735</wp:posOffset>
            </wp:positionV>
            <wp:extent cx="802005" cy="735330"/>
            <wp:effectExtent l="0" t="0" r="0" b="0"/>
            <wp:wrapSquare wrapText="bothSides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9">
                <wp:simplePos x="0" y="0"/>
                <wp:positionH relativeFrom="column">
                  <wp:posOffset>-367030</wp:posOffset>
                </wp:positionH>
                <wp:positionV relativeFrom="paragraph">
                  <wp:posOffset>57150</wp:posOffset>
                </wp:positionV>
                <wp:extent cx="6429375" cy="13335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8.9pt;margin-top:4.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Burza mózgów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 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</w:t>
        <w:br/>
        <w:t>W 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28930</wp:posOffset>
                </wp:positionH>
                <wp:positionV relativeFrom="paragraph">
                  <wp:posOffset>-4064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3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893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</w:t>
        <w:br/>
        <w:t xml:space="preserve">z rzeczywistością. Uczeń ma do dyspozycji zakres punktowy od 1 do 5, gdzie 1 oznacza „nie zgadzam się”, a 5 – „zgadzam się”. Nauczyciel pozostawia uczniom czas na uzupełnienie tabeli (5 minut) oraz 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>
          <w:sz w:val="14"/>
          <w:szCs w:val="14"/>
        </w:rPr>
      </w:pPr>
      <w:r>
        <w:rPr>
          <w:b/>
        </w:rPr>
        <w:t xml:space="preserve">Instrukcja dla ucznia: </w:t>
      </w:r>
      <w:r>
        <w:rPr/>
        <w:t>Przeczytaj kolejne stwierdzenia w tabeli i przypisz im konkretne wartości</w:t>
        <w:br/>
        <w:t>od 1 do 5, gdzie 1 oznacza „Nie zgadzam się” a 5 – „Zgadzam się”. Nie sugeruj się tym, jak powinno być, tylko jak jest w Twoim przypadku. Wybraną liczbę punktów otocz kółkiem, a następnie zlicz wyniki w poszczególnych obszarach oraz całkowitą liczbę punktów.</w:t>
      </w:r>
    </w:p>
    <w:p>
      <w:pPr>
        <w:pStyle w:val="Normal"/>
        <w:spacing w:lineRule="auto" w:line="240" w:before="240" w:after="240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dzo dokładnie wykonuję powierzone mi zadania </w:t>
              <w:noBreakHyphen/>
              <w:t>zwracam uwagę na najdrobniejsze szczegół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podzielną uwagę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cierpliwy/a i opanowany/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 mam bardzo dobry refleks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szybko podejmować trafne decyzj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kierować zespoł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rafię zadbać o bezpieczeństwo swoje i innych </w:t>
              <w:br/>
              <w:t>w trakcie wykonywania różnych prac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dporny/a na działanie czynników atmosferycznych - mogę pracować w różnych warunka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z długi czas mogę wykonywać różne zadania na stojąco lub w pozycji pochyłej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gę dźwigać ciężkie przedmioty i szybko się przemieszcz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monotonnych nie męczy m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esuję się nowymi technologiami, ponieważ uważam, że przyda mi się to w przyszł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iekawi mnie poznawanie zasad budowy różnych urządze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różne prace techniczn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chemią i fizyk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iadam zainteresowania plastyczne i malarsk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esuję się przyrod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ywanie czynności wymagających sprawności manualnych nie stanowi dla mnie problem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em odporny/a na działanie różnych alergen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ma bardzo dobrą koordynację wzrokowo-ruchow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240" w:after="240"/>
        <w:ind w:left="284" w:hanging="0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09880</wp:posOffset>
                </wp:positionH>
                <wp:positionV relativeFrom="paragraph">
                  <wp:posOffset>219710</wp:posOffset>
                </wp:positionV>
                <wp:extent cx="6429375" cy="516255"/>
                <wp:effectExtent l="635" t="63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7.3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09880</wp:posOffset>
                </wp:positionH>
                <wp:positionV relativeFrom="paragraph">
                  <wp:posOffset>452755</wp:posOffset>
                </wp:positionV>
                <wp:extent cx="6429375" cy="30480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5.6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30289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 otrzymują zwroty do dyskusji.</w:t>
        <w:br/>
        <w:t>G1 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</w:t>
        <w:br/>
        <w:t>w 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/>
        <w:t>Rola Moderatora: ustalenie reguł wspólnej pracy, motywowanie, zachęcanie do zadawania pytań, wyrażania opinii, kontrolowanie czasu dyskusji, zakończenie dyskusji podsumowaniem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óżnimy się zdecydowanie,</w:t>
              <w:br/>
              <w:t xml:space="preserve">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4">
                <wp:simplePos x="0" y="0"/>
                <wp:positionH relativeFrom="column">
                  <wp:posOffset>-309880</wp:posOffset>
                </wp:positionH>
                <wp:positionV relativeFrom="paragraph">
                  <wp:posOffset>137795</wp:posOffset>
                </wp:positionV>
                <wp:extent cx="6429375" cy="429895"/>
                <wp:effectExtent l="635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9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10.85pt;width:506.2pt;height:33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Wiem wszystko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880</wp:posOffset>
                </wp:positionH>
                <wp:positionV relativeFrom="paragraph">
                  <wp:posOffset>698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0.5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 Grupa druga (G2) – wskazać szanse rozwoju, Grupa trzecia (G3) – omówić warunki pracy, Grupa czwarta (G4) – wymienić wymagane kompetencje społeczne.  Następnie na forum prezentowane są wyniki pracy – mogą przybierać różnorodną formę: plakatu, wypowiedzi ustnej, notatki na tablicy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>
          <w:b/>
          <w:b/>
          <w:sz w:val="2"/>
          <w:szCs w:val="2"/>
          <w:u w:val="single"/>
          <w:lang w:val="en-US" w:eastAsia="en-US"/>
        </w:rPr>
      </w:pPr>
      <w:r>
        <w:rPr>
          <w:b/>
          <w:sz w:val="2"/>
          <w:szCs w:val="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9880</wp:posOffset>
                </wp:positionH>
                <wp:positionV relativeFrom="paragraph">
                  <wp:posOffset>26670</wp:posOffset>
                </wp:positionV>
                <wp:extent cx="6429375" cy="40894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089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2.1pt;width:506.2pt;height:32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5">
                <wp:simplePos x="0" y="0"/>
                <wp:positionH relativeFrom="column">
                  <wp:posOffset>-309880</wp:posOffset>
                </wp:positionH>
                <wp:positionV relativeFrom="paragraph">
                  <wp:posOffset>295910</wp:posOffset>
                </wp:positionV>
                <wp:extent cx="6429375" cy="42926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29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3pt;width:506.2pt;height:33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3"/>
        </w:numPr>
        <w:spacing w:lineRule="auto" w:line="240" w:before="240" w:after="240"/>
        <w:ind w:left="426" w:hanging="426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9880</wp:posOffset>
                </wp:positionH>
                <wp:positionV relativeFrom="paragraph">
                  <wp:posOffset>481965</wp:posOffset>
                </wp:positionV>
                <wp:extent cx="247650" cy="71564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156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7.95pt;width:19.45pt;height:56.3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pracownik zajmujący się organizacją i prowadzeniem procesów wytwarzania wyrobów ceramiczn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36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p>
      <w:pPr>
        <w:pStyle w:val="Normal"/>
        <w:numPr>
          <w:ilvl w:val="0"/>
          <w:numId w:val="9"/>
        </w:numPr>
        <w:spacing w:before="0" w:after="0"/>
        <w:ind w:left="425" w:hanging="425"/>
        <w:rPr/>
      </w:pPr>
      <w:r>
        <w:rPr/>
        <w:t>miejsca pracy,</w:t>
      </w:r>
    </w:p>
    <w:p>
      <w:pPr>
        <w:pStyle w:val="Normal"/>
        <w:numPr>
          <w:ilvl w:val="0"/>
          <w:numId w:val="9"/>
        </w:numPr>
        <w:spacing w:before="0" w:after="0"/>
        <w:ind w:left="425" w:hanging="425"/>
        <w:rPr/>
      </w:pPr>
      <w:r>
        <w:rPr/>
        <w:t>dnia pracy,</w:t>
      </w:r>
    </w:p>
    <w:p>
      <w:pPr>
        <w:pStyle w:val="Normal"/>
        <w:numPr>
          <w:ilvl w:val="0"/>
          <w:numId w:val="9"/>
        </w:numPr>
        <w:spacing w:before="0" w:after="0"/>
        <w:ind w:left="425" w:hanging="425"/>
        <w:rPr/>
      </w:pPr>
      <w:r>
        <w:rPr/>
        <w:t>zalet i wad wykonywanej pracy,</w:t>
      </w:r>
    </w:p>
    <w:p>
      <w:pPr>
        <w:pStyle w:val="Normal"/>
        <w:numPr>
          <w:ilvl w:val="0"/>
          <w:numId w:val="9"/>
        </w:numPr>
        <w:spacing w:before="0" w:after="0"/>
        <w:ind w:left="425" w:hanging="425"/>
        <w:rPr/>
      </w:pPr>
      <w:r>
        <w:rPr/>
        <w:t>warunków pracy, zarobków.</w:t>
      </w:r>
    </w:p>
    <w:p>
      <w:pPr>
        <w:pStyle w:val="Normal"/>
        <w:spacing w:before="240" w:after="240"/>
        <w:jc w:val="both"/>
        <w:rPr/>
      </w:pPr>
      <w:r>
        <w:rPr/>
        <w:t>Następnie wybrane osoby przedstawiają na forum grupy informacje, jakie uzyskały podczas wywiadu.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spacing w:before="240" w:after="240"/>
        <w:ind w:left="284" w:hanging="0"/>
        <w:rPr>
          <w:b/>
          <w:b/>
          <w:sz w:val="4"/>
          <w:szCs w:val="4"/>
          <w:u w:val="single"/>
          <w:lang w:val="en-US" w:eastAsia="en-US"/>
        </w:rPr>
      </w:pPr>
      <w:r>
        <w:rPr>
          <w:b/>
          <w:sz w:val="4"/>
          <w:szCs w:val="4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294640</wp:posOffset>
                </wp:positionH>
                <wp:positionV relativeFrom="paragraph">
                  <wp:posOffset>121285</wp:posOffset>
                </wp:positionV>
                <wp:extent cx="6429375" cy="323850"/>
                <wp:effectExtent l="635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240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.2pt;margin-top:9.55pt;width:506.2pt;height:25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92100</wp:posOffset>
                </wp:positionH>
                <wp:positionV relativeFrom="paragraph">
                  <wp:posOffset>8255</wp:posOffset>
                </wp:positionV>
                <wp:extent cx="247650" cy="7620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62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3pt;margin-top:0.65pt;width:19.45pt;height:59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</w:t>
        <w:br/>
        <w:t>w ramach omawianej kwalifikacji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before="240" w:after="240"/>
        <w:jc w:val="both"/>
        <w:rPr>
          <w:sz w:val="2"/>
          <w:szCs w:val="2"/>
        </w:rPr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 zapisywane na tablicy. Następnie kolejne grupy dodają swoje spostrzeżenia, które nie pojawiły się wcześniej. Efektem końcowym jest kompletna tabela wskazująca zarówno na szanse, jak i zagrożenia (zewnętrzne i wewnętrzne), które dotyczą omawianej historii.  Nauczyciel ma za zadanie podsumować ćwiczenie wskazując, w jakich sytuacjach wskazane jest przeprowadzenie analizy SWOT (wybór ścieżki kształcenia, podjęcie pracy zawodowej).</w:t>
      </w:r>
    </w:p>
    <w:p>
      <w:pPr>
        <w:pStyle w:val="Normal"/>
        <w:spacing w:before="240" w:after="240"/>
        <w:jc w:val="both"/>
        <w:rPr>
          <w:b/>
          <w:b/>
          <w:sz w:val="2"/>
          <w:szCs w:val="2"/>
          <w:lang w:val="en-US" w:eastAsia="en-US"/>
        </w:rPr>
      </w:pPr>
      <w:r>
        <w:rPr>
          <w:b/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-111125</wp:posOffset>
                </wp:positionH>
                <wp:positionV relativeFrom="paragraph">
                  <wp:posOffset>93345</wp:posOffset>
                </wp:positionV>
                <wp:extent cx="836295" cy="295275"/>
                <wp:effectExtent l="635" t="635" r="6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75pt;margin-top:7.3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before="240" w:after="240"/>
        <w:jc w:val="both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54940</wp:posOffset>
                </wp:positionH>
                <wp:positionV relativeFrom="paragraph">
                  <wp:posOffset>89535</wp:posOffset>
                </wp:positionV>
                <wp:extent cx="6111240" cy="2594610"/>
                <wp:effectExtent l="6985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259452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2.2pt;margin-top:7.05pt;width:481.15pt;height:204.2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</w:p>
    <w:p>
      <w:pPr>
        <w:pStyle w:val="Normal"/>
        <w:spacing w:before="240" w:after="240"/>
        <w:jc w:val="both"/>
        <w:rPr>
          <w:i/>
          <w:i/>
        </w:rPr>
      </w:pPr>
      <w:r>
        <w:rPr>
          <w:i/>
        </w:rPr>
        <w:t xml:space="preserve">Tomek to pracowity i bardzo ambitny chłopak. Ukończył technikum i zdobył zawód technika technologii ceramicznej. Praktyki zawodowe odbywał w dużym zakładzie produkującym ceramikę budowlaną przy obsłudze urządzeń mieszających masy ceramiczne oraz przy automatach formierskich. Dodatkowo podczas każdych wakacji przez dwa tygodnie pracował w ramach wolontariatu w fabryce produkującej płytki ceramiczne, w której jego ojciec był kierownikiem zmiany. W fabryce zdobył praktyczne doświadczenie w pracy w laboratorium przy pobieraniu </w:t>
        <w:br/>
        <w:t xml:space="preserve">i badaniu próbek surowców ceramicznych, przygotowywaniu receptur mas ceramicznych oraz </w:t>
        <w:br/>
        <w:t xml:space="preserve">w pracy przy obsłudze pieców do wypalania ceramiki. Teraz Tomek stanął przed kolejnym wyborem </w:t>
        <w:noBreakHyphen/>
        <w:t xml:space="preserve"> jak dalej wyglądać ma jego kariera zawodowa? Czy powinien dalej się uczyć, czy poszukać pracy zarobkowej, a może nadal kontynuować wolontariat? Wiadomo, że w fabryce, w której pracuje jego ojciec nie ma na chwilę obecną wakatów. Przeanalizuj sytuację, w której znalazł się Tomek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color w:val="FFFFFF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595959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szkodliwe w osiągnięciu celu)</w:t>
            </w:r>
          </w:p>
        </w:tc>
      </w:tr>
      <w:tr>
        <w:trPr>
          <w:trHeight w:val="391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W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łabe strony</w:t>
            </w:r>
          </w:p>
        </w:tc>
      </w:tr>
      <w:tr>
        <w:trPr>
          <w:trHeight w:val="2151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ewnętrzne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Szanse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200"/>
              <w:contextualSpacing/>
              <w:rPr/>
            </w:pPr>
            <w:r>
              <w:rPr/>
              <w:t>Zagrożenia</w:t>
            </w:r>
          </w:p>
        </w:tc>
      </w:tr>
      <w:tr>
        <w:trPr>
          <w:trHeight w:val="2116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240"/>
        <w:jc w:val="both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93370</wp:posOffset>
                </wp:positionH>
                <wp:positionV relativeFrom="paragraph">
                  <wp:posOffset>389255</wp:posOffset>
                </wp:positionV>
                <wp:extent cx="6429375" cy="332740"/>
                <wp:effectExtent l="635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3.1pt;margin-top:30.6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290830</wp:posOffset>
                </wp:positionH>
                <wp:positionV relativeFrom="paragraph">
                  <wp:posOffset>285115</wp:posOffset>
                </wp:positionV>
                <wp:extent cx="6429375" cy="276225"/>
                <wp:effectExtent l="635" t="63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2.4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KRÓTKI TEST WIEDZY NA TEMAT DANEJ KWALIFIKACJI  </w: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90830</wp:posOffset>
                </wp:positionH>
                <wp:positionV relativeFrom="paragraph">
                  <wp:posOffset>309880</wp:posOffset>
                </wp:positionV>
                <wp:extent cx="238125" cy="68834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6883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2.9pt;margin-top:24.4pt;width:18.7pt;height:54.1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 . Następnie w parach wymieniają się testami i sprawdzają sobie nawzajem poprawność odpowiedzi. Kolejnym etapem jest wspólne omówienie wyników - na forum klasy kolejne osoby czytają stwierdzenie i prawidłową odpowiedź. 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360" w:before="0" w:after="12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ę A.51 można uzyskać w Zasadniczej szkole zawodow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ywanie badań laboratoryjnych surowców ceramicznych może należeć do jednego z zadań wykonywanych na stanowiskach związanych z organizowaniem </w:t>
              <w:br/>
              <w:t>i prowadzeniem procesów wytwarzania wyrobów ceramicz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ę ceramiczną sporządza się według określonych receptur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ując kwalifikację A.51 możesz znaleźć pracę m. in. w zakładach produkujących materiały ogniotrwałe oraz w wytwórniach materiałów i narzędzi ścier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wnik na stanowiskach związanych z organizowaniem </w:t>
              <w:br/>
              <w:t>i prowadzeniem procesów wytwarzania wyrobów ceramicznych powinien cechować się umiejętnością pracy według ściśle określonych zasad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yskując kwalifikację A.2 i A.51 zdobywa się zawód operatora urządzeń przemysłu ceramiczneg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ywanie mas ceramicznych, formowanie, suszenie i wypalanie</w:t>
              <w:br/>
              <w:t>to elementy procesu produkcji ceramiki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rozdrabniające, sortujące i mieszające są niezbędne</w:t>
              <w:br/>
              <w:t>do prawidłowego przygotowania mas i szkliw ceramiczn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spacing w:lineRule="auto" w:line="240" w:before="0" w:after="240"/>
        <w:ind w:left="284" w:hanging="0"/>
        <w:rPr>
          <w:b/>
          <w:b/>
          <w:sz w:val="10"/>
          <w:szCs w:val="10"/>
          <w:u w:val="single"/>
          <w:lang w:val="en-US" w:eastAsia="en-US"/>
        </w:rPr>
      </w:pPr>
      <w:r>
        <w:rPr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2">
                <wp:simplePos x="0" y="0"/>
                <wp:positionH relativeFrom="column">
                  <wp:posOffset>-307975</wp:posOffset>
                </wp:positionH>
                <wp:positionV relativeFrom="paragraph">
                  <wp:posOffset>180340</wp:posOffset>
                </wp:positionV>
                <wp:extent cx="6429375" cy="27622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5pt;margin-top:14.2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 w:before="240" w:after="0"/>
        <w:ind w:left="284" w:hanging="284"/>
        <w:rPr>
          <w:b/>
          <w:b/>
          <w:u w:val="single"/>
        </w:rPr>
      </w:pPr>
      <w:r>
        <w:rPr>
          <w:b/>
          <w:u w:val="single"/>
        </w:rPr>
        <w:t>Czego się nauczyłem/łam?</w:t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05435</wp:posOffset>
                </wp:positionH>
                <wp:positionV relativeFrom="paragraph">
                  <wp:posOffset>6350</wp:posOffset>
                </wp:positionV>
                <wp:extent cx="247650" cy="5346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34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05pt;margin-top:0.5pt;width:19.45pt;height:42.0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 w:before="240" w:after="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3">
                <wp:simplePos x="0" y="0"/>
                <wp:positionH relativeFrom="column">
                  <wp:posOffset>-318770</wp:posOffset>
                </wp:positionH>
                <wp:positionV relativeFrom="paragraph">
                  <wp:posOffset>104775</wp:posOffset>
                </wp:positionV>
                <wp:extent cx="6429375" cy="27622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1pt;margin-top:8.25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16230</wp:posOffset>
                </wp:positionH>
                <wp:positionV relativeFrom="paragraph">
                  <wp:posOffset>2540</wp:posOffset>
                </wp:positionV>
                <wp:extent cx="247650" cy="4927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492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9pt;margin-top:0.2pt;width:19.45pt;height:38.7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</w:t>
        <w:br/>
        <w:t>z 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zdolnienia technicz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dzielność uwag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pracy pod presją czas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 i precyzyj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Refleks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pracy według ściśle określonych zasad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dolność podejmowania szybkich</w:t>
              <w:br/>
              <w:t>i trafnych decyzj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pracy w zespol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20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240"/>
        <w:ind w:left="284" w:hanging="0"/>
        <w:rPr>
          <w:b/>
          <w:b/>
          <w:sz w:val="10"/>
          <w:szCs w:val="10"/>
          <w:u w:val="single"/>
          <w:lang w:val="en-US" w:eastAsia="en-US"/>
        </w:rPr>
      </w:pPr>
      <w:r>
        <w:rPr>
          <w:b/>
          <w:sz w:val="10"/>
          <w:szCs w:val="1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45">
                <wp:simplePos x="0" y="0"/>
                <wp:positionH relativeFrom="column">
                  <wp:posOffset>-307975</wp:posOffset>
                </wp:positionH>
                <wp:positionV relativeFrom="paragraph">
                  <wp:posOffset>166370</wp:posOffset>
                </wp:positionV>
                <wp:extent cx="6429375" cy="27622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25pt;margin-top:13.1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05435</wp:posOffset>
                </wp:positionH>
                <wp:positionV relativeFrom="paragraph">
                  <wp:posOffset>260350</wp:posOffset>
                </wp:positionV>
                <wp:extent cx="247650" cy="76771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767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05pt;margin-top:20.5pt;width:19.45pt;height:60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 predyspozycjami i oczekiwaniami. W odpowiednim miejscu należy postawić x, aspekty oceniane są w skali od 1 do 5, gdzie 1 oznacza „całkowicie mi nie odpowiada”, „całkowicie mnie nie dotyczy”, a 5 – „całkowicie mi odpowiada”, „całkowicie mnie dotyczy”. Następnie uczniowie sumują punkty </w:t>
        <w:br/>
        <w:t>i 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/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2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4">
                <wp:simplePos x="0" y="0"/>
                <wp:positionH relativeFrom="column">
                  <wp:posOffset>-263525</wp:posOffset>
                </wp:positionH>
                <wp:positionV relativeFrom="paragraph">
                  <wp:posOffset>-80645</wp:posOffset>
                </wp:positionV>
                <wp:extent cx="6429375" cy="33274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26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75pt;margin-top:-6.35pt;width:506.2pt;height:26.1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208"/>
        <w:gridCol w:w="1290"/>
        <w:gridCol w:w="4838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51 Organizacja i prowadzenie procesów wytwarzania wyrobów ceramicz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Uczniowie mają za zadanie wymienić jak najwięcej skojarzeń związanych z daną kwalifikacją.</w:t>
              <w:br/>
              <w:t>Należy powstrzymać się od krytyki i oceniania. Każdy ma prawo mieć inne skojarzenia.</w:t>
              <w:br/>
              <w:t>Uczniów należy inspirować do tego, by chcieli się otworzyć i jak najszerzej spojrzeć na daną kwalifikację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rowce ceramiczne, surowce plastyczne i nieplastyczne, glina, kwarc, piaskowiec, masa ceramiczna, mieszanie surowców, rozdrabnianie surowców ceramicznych, płytki ceramiczne, wypalanie, suszenie, porcelana, formowanie, lepienie z gliny, suszenie ulepionych przedmiotów,  obsługa pieca do wypalania, lepienie z masy plastycznej, szlifowanie, polerowanie, wlewanie przygotowanej masy ceramicznej do urządzeń formujących,  zdobienie powstałych produktów, przeprowadzanie badań laboratoryjnych surowców ceramicznych i powstałych mas ceramicznych, sporządzanie receptur mas ceramicznych, działanie według ściśle określonych zasad, praca w fabryce ceramiki, obsługa linii produkcyjnej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</w:t>
              <w:br/>
              <w:t>nie jest zgodna z jego predyspozycjami i przekonaniami.</w:t>
              <w:br/>
              <w:t>Należy zastanowić się jeszcze raz nad tym wyborem lub znaleźć kwalifikację/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</w:t>
              <w:br/>
              <w:t>po części jest zgodna z jego osobistymi przekonaniami i predyspozycjami. Należy dokładnie przeanalizować wyniki cząstkowe</w:t>
              <w:br/>
              <w:t>i określić obszar wymagający większego zaangażowania ucznia, aby</w:t>
              <w:br/>
              <w:t>w przyszłości mógł wykonywać pracę w ramach danej kwalifikacji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 jego predyspozycje i przekonania w dużym stopniu odpowiadają wymaganiom stawianym osobom wykonującym pracę</w:t>
              <w:br/>
              <w:t>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</w:t>
              <w:br/>
              <w:t>do stwierdzenia, że wskazany przez niego poziom natężenia cech niezbędnych w danej kwalifikacji jest niewystarczający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</w:t>
              <w:br/>
              <w:t>w przyszłości wykonywać zadania zawodowe w ramach danej kwalifikacji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</w:t>
              <w:br/>
              <w:t>do stwierdzenia, iż jego cechy charakteru w dużym stopniu odpowiadają wymaganiom stawianym osobom wykonującym pracę</w:t>
              <w:br/>
              <w:t>w ramach danej kwalifikacji.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</w:t>
              <w:br/>
              <w:t>nie jest zgodna z jego zainteresowaniami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 xml:space="preserve">Zainteresowania ucznia po części są zgodne z  zainteresowaniami, </w:t>
              <w:br/>
              <w:t>jakie prezentować powinna osoba wiążąca swoją przyszłość z daną kwalifikacją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</w:t>
              <w:br/>
              <w:t>do stwierdzenia, iż jego 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</w:t>
              <w:br/>
              <w:t xml:space="preserve">na temat danej kwalifikacji nie są zgodne z zakresem obowiązków, które wykonuje się w jej ramach. 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</w:t>
              <w:br/>
              <w:t>w pewnym stopniu są zgodne z warunkami pracy w jej zakresie. Niezbędne jest uzupełnienie wiedzy na jej temat.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 jego 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</w:t>
              <w:br/>
              <w:t>w danej kwalifikacji nie pokrywają się z jego warunkami zdrowotnymi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żna pracować zarówno samodzielnie jak i w zespole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, która uczy cierpliwośc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laboratorium nie wymaga dużego wysiłku fizycznego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łównie praca w niesprzyjających warunkach, niska i wysoka temperatura, zanieczyszczenie powietrza pyłami, hałas</w:t>
              <w:br/>
              <w:t>- często praca wymagająca dużego wysiłku fizycznego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głównie praca w pozycji stojącej, w ciągłym ruchu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- Technikum (4 lata, kwalifikacje A.2*+ A.3* + A.51*)- egzamin potwierdzający kwalifikacje</w:t>
              <w:br/>
              <w:t>w zawodzie technik technologii ceramicznej (OKE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 Istnieje możliwość uzyskania kwalifikacji na Kwalifikacyjnym Kursie Zawodowym.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Jakie są szanse rozwoju</w:t>
              <w:br/>
              <w:t>w danej kwalifikacji/danym zawodzie?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OWANIA NAUKI NA STUDIACH WYŻSZYCH m.in.: budownictwo, ceramika, chemia budowlana, inżyniera techniczna i materiałowa, inżynieria materiałowa, inżynieria materiałów kompozytowych, mechaniczna inżynieria tworzyw, nanotechnologia, nanotechnologie i nanomateriały, technologia chemiczna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Zazwyczaj praca 8 godz. dziennie w pozycji stojącej lub pochyłej, na niektórych stanowiskach, praca odbywa się w ciągłym ruchu, możliwa także praca w nocy oraz w dni wolne od pracy. Wymagany jest strój ochronny, roboczy. Praca głównie w pomieszczeniach nieogrzewanych, halach produkcyjnych w narażeniu na czynniki szkodliwe: duże zapylenie powietrza, duża wilgotność powietrza, w zależności od miejsca pracy, bardzo niska lub bardzo wysoka temperatura-obsługa pieców, hałas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, która chce wykonywać daną kwalifikację powinna odznaczać się: dokładnością i precyzyjnością, samodzielnością, zdolnościami organizacyjnymi, refleksem i podzielnością uwagi, spostrzegawczością, umiejętnością pracy w zespole, umiejętnością pracy według ściśle określonych zasad, wyobraźnią przestrzenną, ogólną sprawnością ruchową, sprawnością rąk i palców, dobrą wydolnością organizmu, odpornością na wysiłek fizyczny, dobrą koordynacją- wzrokowo- ruchową, brakiem lęku przestrzeni</w:t>
              <w:br/>
              <w:t xml:space="preserve">i wysokości. Dodatkowo przydatne są zainteresowania techniczne oraz znajomość obsługi komputera. 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16"/>
                <w:szCs w:val="16"/>
              </w:rPr>
              <w:t>Ćwiczenie ma na celu skonfrontowanie wyobrażeń uczniów na temat danej kwalifikacji z informacjami,</w:t>
              <w:br/>
              <w:t>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owit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mbicja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chęć zdobycia jak największego doświadczenia w zawodzi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imo młodego wieku posiada już duże doświadczenie zawodowe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wa duże zakłady produkujące ceramikę, w których Tomek zdobywał doświadczenie zawodowe i w których się sprawdził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jciec Tomka jest kierownikiem zmiany w jednym z zakładów produkujących ceramikę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wakatów w pobliskich zakładach ceramicznych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9"/>
              <w:gridCol w:w="889"/>
              <w:gridCol w:w="888"/>
              <w:gridCol w:w="888"/>
              <w:gridCol w:w="889"/>
              <w:gridCol w:w="889"/>
              <w:gridCol w:w="889"/>
              <w:gridCol w:w="889"/>
            </w:tblGrid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contextualSpacing/>
              <w:rPr/>
            </w:pPr>
            <w:r>
              <w:rPr>
                <w:b/>
                <w:sz w:val="16"/>
                <w:szCs w:val="16"/>
              </w:rPr>
              <w:t>Czego się nauczyłem/łam?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720" w:hanging="72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</w:t>
              <w:br/>
              <w:t>w 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 ramach danej kwalifikacji. Należy jednak przeanalizować, czy inne kwalifikacje/zawody nie będą bardziej dopasowane do cech i zainteresowań ucznia. Pomocny w tym będzie Katalog Kwalifikacji Zawodowych i Multimedialny Katalog Zawodów oraz konsultacja</w:t>
              <w:br/>
              <w:t>ze szkolnym doradcą zawodowym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 jego oczekiwaniami wobec przyszłości zawodowej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 tym 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 będą w większym stopniu dopasowane do cech i zainteresowań ucznia. Pomocny w tym będzie Katalog Kwalifikacji Zawodowych i Multimedialny Katalog Zawodów oraz konsultacja ze szkolnym doradcą zawodowym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 powinien poszerzyć swoją wiedzę na jego temat korzystając z Katalogu Kwalifikacji Zawodowych i Multimedialnego Katalogu Zawodów. Może także skonsultować się ze szkolnym doradcą zawodowym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7:36:00Z</dcterms:created>
  <dc:creator>Marek Gudków</dc:creator>
  <dc:description/>
  <cp:keywords/>
  <dc:language>en-US</dc:language>
  <cp:lastModifiedBy>A Wojda</cp:lastModifiedBy>
  <cp:lastPrinted>2014-09-22T15:19:00Z</cp:lastPrinted>
  <dcterms:modified xsi:type="dcterms:W3CDTF">2015-10-16T07:06:00Z</dcterms:modified>
  <cp:revision>11</cp:revision>
  <dc:subject/>
  <dc:title/>
</cp:coreProperties>
</file>